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проекту Решения Совета депутатов</w:t>
      </w:r>
    </w:p>
    <w:p>
      <w:pPr>
        <w:pStyle w:val="Normal"/>
        <w:ind w:firstLine="709"/>
        <w:jc w:val="center"/>
        <w:rPr/>
      </w:pPr>
      <w:r>
        <w:rPr/>
        <w:t>муниципального образования «Балезинский район»</w:t>
      </w:r>
    </w:p>
    <w:p>
      <w:pPr>
        <w:pStyle w:val="ConsPlusTitle"/>
        <w:jc w:val="center"/>
        <w:rPr/>
      </w:pPr>
      <w:r>
        <w:rPr/>
        <w:t>«</w:t>
      </w:r>
      <w:r>
        <w:rPr>
          <w:b w:val="false"/>
        </w:rPr>
        <w:t>Об утверждении Положения «О порядке управления и распоряжения имуществом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находящимся в собственности муниципального образования «Балезинский район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депут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7 августа 2003 года решением Балезинского районного Совета депутатов за номером 11-76 был принят к руководству нормативный документ «Положение «О порядке управления имуществом, находящимся в муниципальной собственности Балезинского района». Изменения в Положение вносились в 2004,2009 и 2011 годах. 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В связи с выходом в 2010 году закона 83-ФЗ по совершенствованию правового положения государственных (муниципальных) учреждений, где учреждения подразделяют на казенные, бюджетные и автономные учреждения соответственно по ним изменился порядок распоряжения имуществом, а также в связи с внесением изменений в Федеральный закон от 07.12.2011г. №416-ФЗ «О водоснабжении и водоотведении» касающихся объектов и систем водоснабжения и водоотведения, передача прав владения или пользования которыми осуществляется только по концессионным соглашениям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С учетом вышеуказанного на рассмотрение сессии предлагается проект Решения совета депутатов «Об утверждении Положения «О порядке управления и распоряжения имуществом, находящимся в собственности муниципального образования «Балезинский район» в новой редакции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И.о. главы Администрации МО «Балезинский район»</w:t>
        <w:tab/>
        <w:t xml:space="preserve">                      В.В. Некрасов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20:00Z</dcterms:created>
  <dc:creator>user</dc:creator>
  <dc:description/>
  <dc:language>en-US</dc:language>
  <cp:lastModifiedBy>User</cp:lastModifiedBy>
  <cp:lastPrinted>2012-03-27T14:37:00Z</cp:lastPrinted>
  <dcterms:modified xsi:type="dcterms:W3CDTF">2016-06-08T05:20:00Z</dcterms:modified>
  <cp:revision>2</cp:revision>
  <dc:subject/>
  <dc:title/>
</cp:coreProperties>
</file>